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0720" cy="5829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5829480"/>
                          <a:chOff x="0" y="0"/>
                          <a:chExt cx="5760720" cy="582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720" cy="582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4520" y="114480"/>
                            <a:ext cx="2221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地区大会他登録料(案）の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584280"/>
                            <a:ext cx="1340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　１）登録料預り金（案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8280" y="741600"/>
                            <a:ext cx="13100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３６,０００円/人　とす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1137960"/>
                            <a:ext cx="537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　２）内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1412280"/>
                            <a:ext cx="280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名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1648440"/>
                            <a:ext cx="978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北海道地区大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1883880"/>
                            <a:ext cx="978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全国大会登録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" y="2120400"/>
                            <a:ext cx="8395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ｻﾏｰｺﾝﾌｧﾚﾝ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2356560"/>
                            <a:ext cx="4399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ASPA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2592720"/>
                            <a:ext cx="55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世界会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2828880"/>
                            <a:ext cx="827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その他登録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9000" y="3654360"/>
                            <a:ext cx="4903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\36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3654360"/>
                            <a:ext cx="140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3800" y="3654360"/>
                            <a:ext cx="241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19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3680" y="3654360"/>
                            <a:ext cx="140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7280" y="3654360"/>
                            <a:ext cx="140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7600" y="3654360"/>
                            <a:ext cx="63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7,020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3969360"/>
                            <a:ext cx="450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注：預り金であるから、原則余剰金が発生した場合は、決算総会後返還する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6640" y="3052440"/>
                            <a:ext cx="1007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合　　　　　　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4920" y="1407240"/>
                            <a:ext cx="280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単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080" y="1643400"/>
                            <a:ext cx="358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8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1878840"/>
                            <a:ext cx="438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10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080" y="2115360"/>
                            <a:ext cx="358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9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2351520"/>
                            <a:ext cx="438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27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2587680"/>
                            <a:ext cx="438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50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840" y="2867040"/>
                            <a:ext cx="11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840" y="2867040"/>
                            <a:ext cx="11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88040" y="1643400"/>
                            <a:ext cx="241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19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5640" y="1407240"/>
                            <a:ext cx="55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登録人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3640" y="2867040"/>
                            <a:ext cx="11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3640" y="2867040"/>
                            <a:ext cx="11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16800" y="1407240"/>
                            <a:ext cx="55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登録金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7600" y="1643400"/>
                            <a:ext cx="63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1,560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5600" y="1878840"/>
                            <a:ext cx="5180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500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5600" y="2115360"/>
                            <a:ext cx="5180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270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3640" y="1878840"/>
                            <a:ext cx="161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3640" y="2115360"/>
                            <a:ext cx="161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3640" y="2351520"/>
                            <a:ext cx="161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3640" y="2587680"/>
                            <a:ext cx="161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7600" y="3052440"/>
                            <a:ext cx="63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7,020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5600" y="2823840"/>
                            <a:ext cx="5180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300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7600" y="2587680"/>
                            <a:ext cx="63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2,500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7600" y="2351520"/>
                            <a:ext cx="63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1,890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60" y="1828800"/>
                            <a:ext cx="234576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920" y="1828800"/>
                            <a:ext cx="78984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360" y="1828800"/>
                            <a:ext cx="54792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064240"/>
                            <a:ext cx="234576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920" y="2064240"/>
                            <a:ext cx="78984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360" y="2064240"/>
                            <a:ext cx="54792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300760"/>
                            <a:ext cx="234576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920" y="2300760"/>
                            <a:ext cx="78984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360" y="2300760"/>
                            <a:ext cx="54792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536920"/>
                            <a:ext cx="234576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920" y="2536920"/>
                            <a:ext cx="78984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360" y="2536920"/>
                            <a:ext cx="54792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773080"/>
                            <a:ext cx="234576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920" y="2773080"/>
                            <a:ext cx="78984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360" y="2773080"/>
                            <a:ext cx="54792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8920"/>
                            <a:ext cx="25560" cy="19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960" y="1374120"/>
                            <a:ext cx="720" cy="1647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960" y="1374120"/>
                            <a:ext cx="12600" cy="1647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760" y="1374120"/>
                            <a:ext cx="720" cy="1647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760" y="1374120"/>
                            <a:ext cx="12600" cy="1647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4280" y="1374120"/>
                            <a:ext cx="720" cy="1863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4280" y="1374120"/>
                            <a:ext cx="12600" cy="1863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000" y="1374120"/>
                            <a:ext cx="25560" cy="1889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1348920"/>
                            <a:ext cx="4626000" cy="2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1592640"/>
                            <a:ext cx="4600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1592640"/>
                            <a:ext cx="460044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1828800"/>
                            <a:ext cx="87876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2064240"/>
                            <a:ext cx="87876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2300760"/>
                            <a:ext cx="87876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2536920"/>
                            <a:ext cx="87876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2773080"/>
                            <a:ext cx="87876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3009240"/>
                            <a:ext cx="4600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3009240"/>
                            <a:ext cx="460044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3237840"/>
                            <a:ext cx="4626000" cy="2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6pt;height:459pt" coordorigin="0,0" coordsize="9072,9180">
                <v:rect id="shape_0" stroked="f" o:allowincell="f" style="position:absolute;left:0;top:0;width:9071;height:9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52;top:180;width:349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地区大会他登録料(案）の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;top:920;width:2110;height:71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　１）登録料預り金（案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4;top:1168;width:2062;height:71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３６,０００円/人　とす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;top:1792;width:846;height:71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　２）内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2224;width:44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名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;top:2596;width:154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北海道地区大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;top:2967;width:154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全国大会登録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;top:3339;width:1321;height:71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ｻﾏｰｺﾝﾌｧﾚﾝ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;top:3711;width:692;height:71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ASP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;top:4083;width:88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世界会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;top:4455;width:1302;height:71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その他登録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1;top:5755;width:771;height:71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\36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5755;width:22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7;top:5755;width:379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1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9;top:5755;width:22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0;top:5755;width:22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7;top:5755;width:1000;height:71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7,020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;top:6251;width:7097;height:71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注：預り金であるから、原則余剰金が発生した場合は、決算総会後返還する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8;top:4807;width:1585;height:71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合　　　　　　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5;top:2216;width:44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単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8;top:2588;width:563;height:71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8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8;top:2959;width:689;height:71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10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8;top:3331;width:563;height:71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9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8;top:3703;width:689;height:71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27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8;top:4075;width:689;height:71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50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1;top:4515;width:180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1;top:4515;width:180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3;top:2588;width:379;height:10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195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7;top:2216;width:88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登録人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5;top:4515;width:180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5;top:4515;width:180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8;top:2216;width:88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登録金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7;top:2588;width:1000;height:71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1,560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7;top:2959;width:815;height:71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500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7;top:3331;width:815;height:71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270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2;top:2959;width:253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2;top:3331;width:253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2;top:3703;width:253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2;top:4075;width:253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7;top:4807;width:1000;height:71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7,020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7;top:4447;width:815;height:71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300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7;top:4075;width:1000;height:71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2,500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7;top:3703;width:1000;height:71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1,890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40;top:2880;width:3693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754;top:2880;width:1243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018;top:2880;width:862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0;top:3251;width:3693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754;top:3251;width:1243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018;top:3251;width:862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0;top:3623;width:3693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754;top:3623;width:1243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018;top:3623;width:862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0;top:3995;width:3693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754;top:3995;width:1243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018;top:3995;width:862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0;top:4367;width:3693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754;top:4367;width:1243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018;top:4367;width:862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0;top:2124;width:39;height:30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734,2164" to="3734,475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734;top:2164;width:19;height:25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998,2164" to="4998,475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998;top:2164;width:19;height:25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881,2164" to="5881,50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881;top:2164;width:19;height:293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285;top:2164;width:39;height:29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0;top:2124;width:7284;height: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0,2508" to="7284,250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0;top:2508;width:7244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901;top:2880;width:1383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901;top:3251;width:1383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901;top:3623;width:1383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901;top:3995;width:1383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901;top:4367;width:1383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0,4739" to="7284,47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0;top:4739;width:7244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0;top:5099;width:7284;height: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4:57:00Z</dcterms:created>
  <dc:creator> </dc:creator>
  <dc:description/>
  <cp:keywords/>
  <dc:language>en-US</dc:language>
  <cp:lastModifiedBy> </cp:lastModifiedBy>
  <dcterms:modified xsi:type="dcterms:W3CDTF">2006-01-19T04:57:00Z</dcterms:modified>
  <cp:revision>2</cp:revision>
  <dc:subject/>
  <dc:title> </dc:title>
</cp:coreProperties>
</file>